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КОНОМИКА ОТРАС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09.02.06 </w:t>
      </w:r>
      <w:r>
        <w:rPr>
          <w:rFonts w:cs="Times New Roman" w:ascii="Times New Roman" w:hAnsi="Times New Roman"/>
          <w:b/>
          <w:sz w:val="28"/>
          <w:szCs w:val="28"/>
        </w:rPr>
        <w:t>Сетевое и системное администр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: сетевой и системный администрато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елябинск, 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тевое и системное администрирование, с учетом примерной программы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«___» ___________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В.В. Кобзе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ина Алена Викто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, квалификация – сетевой и системный администрат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7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уме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ходить и использовать необходимую экономическую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ассчитывать по принятой методологии основные технико-экономические показатели деятельности орган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sz w:val="28"/>
          <w:szCs w:val="24"/>
          <w:u w:val="single"/>
        </w:rPr>
        <w:t>знать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щие положения экономической те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рганизацию производственного и технологического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ханизмы ценообразования на продукцию (услуги), формы оплаты труда в современ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атериально-технические, трудовые и финансовые ресурсы отрасли и организации, показатели их эффективного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5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ику разработки бизнес-план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sz w:val="28"/>
          <w:szCs w:val="24"/>
          <w:u w:val="single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u w:val="single"/>
        </w:rPr>
        <w:t>профессиональных компетенций</w:t>
      </w:r>
      <w:r>
        <w:rPr>
          <w:rFonts w:cs="Times New Roman" w:ascii="Times New Roman" w:hAnsi="Times New Roman"/>
          <w:sz w:val="28"/>
          <w:szCs w:val="24"/>
        </w:rPr>
        <w:t>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1.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Принимать участие в приемо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ём образовательной нагрузки студента – 96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96 часов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4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4 часов; 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урсовой работы – 20 часов;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8 ча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еместр)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720"/>
        <w:gridCol w:w="17"/>
        <w:gridCol w:w="1209"/>
        <w:gridCol w:w="1151"/>
        <w:gridCol w:w="3183"/>
      </w:tblGrid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ём час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ее отраслевые особенност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Содержание актуальной нормативно-правовой документа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новы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труктурировать получаемую информацию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Организация: понятие и классификация. Организационно-правовые формы организаций.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рганизация в системе рыночной экономики. Формы организации производства, экономическая эффективность. Предпринимательская деятельность: сущность, виды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Типы производства, их технико-экономическая характеристика. Влияние типа производства на методы его организации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оизводственная структура организации (предприятия), факторы ее определяющие. Производственный процесс и принципы его организ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Классификация производственных процессов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оизводственный цикл и его структура. Сущность и этапы технической подготовки производственного процесса. Составные части технологического процесса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Style w:val="2Exact"/>
                <w:rFonts w:eastAsia="Calibri"/>
                <w:sz w:val="24"/>
              </w:rPr>
              <w:t>Экономические ресурсы организации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Классификация и структура промышленно-производственных основных сред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rStyle w:val="2Exact"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Оценка основных средств, износ и амортизация. Показатели эффективности использования основных сред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rStyle w:val="2Exact"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Оборотные средства, понятие, состав, структура, классификация. Кругооборот оборотных сред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rStyle w:val="2Exact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ерсонал организации: понятие, классификация. Движение кадр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виды норм затрат труда. Методы нормирования тру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и механизм организации заработной платы на предприятии. Формы и системы оплаты тру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ние годового фонда заработной платы организ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чет показателей использования основных средст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чет показателей использования оборотных фондов и оборотных средст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производительности труда, нормы времени, норма выработк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 отдельных категорий работающи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2Exact"/>
                <w:rFonts w:eastAsia="Calibri"/>
                <w:sz w:val="24"/>
              </w:rPr>
            </w:pPr>
            <w:r>
              <w:rPr>
                <w:rStyle w:val="2Exact"/>
                <w:rFonts w:eastAsia="Calibri"/>
                <w:sz w:val="24"/>
              </w:rPr>
              <w:t>Себестоимость, цена и рентабельность.</w:t>
            </w:r>
          </w:p>
          <w:p>
            <w:pPr>
              <w:pStyle w:val="Normal"/>
              <w:spacing w:lineRule="auto" w:line="240" w:before="0" w:after="0"/>
              <w:rPr>
                <w:rStyle w:val="2Exact"/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 w:bidi="ru-RU"/>
              </w:rPr>
              <w:t>Понятие о себестоимости продукции, работ, услуг. Классификацию затрат себестоимости. Виды себестоимости продукции: цеховая, производственная, полная. Факторы и пути снижения себестоимо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 w:eastAsia="ru-RU" w:bidi="ru-RU"/>
              </w:rPr>
            </w:pPr>
            <w:r>
              <w:rPr>
                <w:bCs/>
                <w:iCs/>
                <w:sz w:val="24"/>
                <w:szCs w:val="24"/>
                <w:lang w:val="ru-RU" w:eastAsia="ru-RU" w:bidi="ru-RU"/>
              </w:rPr>
              <w:t>Сущность и функции цены как экономической категории. Система цен и их классификация. Факторы, влияющие на уровень цен. Ценовая конкуренция. Антимонопольное законодательство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калькуляции изделия, сметы затра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ение цены и стоимости това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казатели деятельности организации 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у разработки бизнес-пла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ы финансовой грамот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пределять инвестиционную привлекательность коммерческих идей в рамках профессиональной деятельност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прибыли, ее источники и виды. Функции и роль прибыли в рыночной экономике. Распределение и использование прибыли на предприят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казатели рентабельности. Расчет уровня рентабельности предприятия и продукции. Пути повышения рентабельно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ные элементы, этапы и виды внутрифирменного планирования. Основные принципы планиро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принципы планирования. Элементы планирования: прогнозирование, постановка задач; корректировка планов, выработка конкретных установок в распределении принятых решений на низшие звенья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план как одна из основных форм внутрифирменного планирования. Типы бизнес-планов. Структура бизнес-плана, прогнозирование спроса на продукцию организац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оказателей прибыли предприят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отдельных видов показателей рентабельност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бизнес-план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ку расчета использованных расходных материалов. Обзор специализированного программного обеспечения для выполнения экономических расчет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локальной сети и  IP адресации, составление алгоритма экономических расчет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: введение, список используемых источ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ение ПЗ: первый разде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З: второй раздел и заключ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и защита К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Материально-техническое обеспечение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ализация программы учебной дисциплины осуществляется в кабинете социально-экономических дисципли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Default"/>
        <w:spacing w:lineRule="auto" w:line="276" w:before="0" w:after="0"/>
        <w:ind w:firstLine="709"/>
        <w:contextualSpacing/>
        <w:jc w:val="both"/>
        <w:rPr/>
      </w:pPr>
      <w:r>
        <w:rPr>
          <w:bCs/>
          <w:color w:val="000000"/>
          <w:sz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абочие места обучающихся (по количеству обучающихся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лект учебно-методической документации (методические рекомендации для студентов по выполнению практических работ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емонстрационные материа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(мобильный) АРМ преподавателя: ноутбук, проектор, экран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граммное обеспечение общего назна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нов, М.Г. Экономика [Электронный ресурс] / М.Г. Миронов. - М.: ИД Форум: НИЦ ИНФРА-М, 2015. - 320с.- (Профессиональное образование).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совский, Л.Е. Экономика отрасли [Электронный ресурс] / Л.Е. Басовский. - М.: ИД Форум: НИЦ ИНФРА-М, 2015. - 145с.-доступ из ЭБС «Знаниум»;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ронов, Н.А. Экономика организации (предприятия) [Электронный ресурс] Учебник для ср. спец. учебных заведений / Сафронов Н. А. - 2-е изд., с изм. - М.: Магистр, НИЦ ИНФРА-М, 2016. - 256 с. (Колледж) (Переплёт) - доступ из ЭБС «Знани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учебной дисциплины проводится на втором курсе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в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еместре) </w:t>
      </w:r>
      <w:r>
        <w:rPr>
          <w:rFonts w:cs="Times New Roman" w:ascii="Times New Roman" w:hAnsi="Times New Roman"/>
          <w:bCs/>
          <w:sz w:val="28"/>
          <w:szCs w:val="28"/>
        </w:rPr>
        <w:t>и завершается экзамен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: лекции, проблемные методы, практические работы, курсовое проект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76"/>
        <w:gridCol w:w="176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ие положения экономической те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ю производственного и технологического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ику разработки бизнес-пла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 xml:space="preserve">«4» - 80-89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 xml:space="preserve">«3» - 70-80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 и экзам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читывать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ru-RU"/>
              </w:rPr>
              <w:t>Практические работы и курсов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>«5» - 90-100% правильно выполненного зад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урсовое проек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щита отчетов по практическим работам, курсовой работы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tui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57:00Z</dcterms:created>
  <dc:creator>оля</dc:creator>
  <dc:description/>
  <cp:keywords/>
  <dc:language>en-US</dc:language>
  <cp:lastModifiedBy>Алена</cp:lastModifiedBy>
  <cp:lastPrinted>2021-08-31T21:19:00Z</cp:lastPrinted>
  <dcterms:modified xsi:type="dcterms:W3CDTF">2021-10-14T13:51:00Z</dcterms:modified>
  <cp:revision>96</cp:revision>
  <dc:subject/>
  <dc:title/>
</cp:coreProperties>
</file>